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ОТЧЕТ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ОБ ИСПОЛЬЗОВАНИИ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ЕЗЕРВНОГО  ФОНДА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ДМИНИСТРАЦИИ РАЙОНА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 1 полугодие  2020  года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ный план  по резервному фонду на 2020  год                  406,0 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точненный план по резервному фонду по состоянию </w:t>
      </w:r>
    </w:p>
    <w:p>
      <w:pPr>
        <w:pStyle w:val="Normal"/>
        <w:rPr/>
      </w:pPr>
      <w:r>
        <w:rPr>
          <w:rFonts w:cs="Arial" w:ascii="Arial" w:hAnsi="Arial"/>
        </w:rPr>
        <w:t>на 01.07.2020 года                                                                              2 403,3 тыс.руб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 резервного фонда  по состоянию на 01.07.2020 года      2 309,7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елено из  резервного фонда за 1 полугодие 2020 года               93,6 тыс.руб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в том числ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обретение водяных  насосов  в селах Столбищи и Соколиха </w:t>
      </w:r>
    </w:p>
    <w:p>
      <w:pPr>
        <w:pStyle w:val="Normal"/>
        <w:rPr/>
      </w:pPr>
      <w:r>
        <w:rPr>
          <w:rFonts w:cs="Arial" w:ascii="Arial" w:hAnsi="Arial"/>
        </w:rPr>
        <w:t xml:space="preserve">Большеандосовского сельсовета                                                         58,8 тыс.руб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едупреждение завоза и распространения коронавирусной </w:t>
      </w:r>
    </w:p>
    <w:p>
      <w:pPr>
        <w:pStyle w:val="Normal"/>
        <w:rPr/>
      </w:pPr>
      <w:r>
        <w:rPr>
          <w:rFonts w:cs="Arial" w:ascii="Arial" w:hAnsi="Arial"/>
        </w:rPr>
        <w:t>инфекции    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обретение материалов и оборудования для пункт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ониторинга и контроля за дорожной , криминогенной 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нитарно-эпидемиологической обстановкой                                      3,2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приобретение бензина для проведения патрулирован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селенных пунктов,территорий поселений по контрол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вижения за лицами, доставки лиц на пункт мониторинг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контроля                                                                                            31,6 тыс.руб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09:00Z</dcterms:created>
  <dc:creator>Никифорова</dc:creator>
  <dc:description/>
  <cp:keywords/>
  <dc:language>en-US</dc:language>
  <cp:lastModifiedBy>admin</cp:lastModifiedBy>
  <cp:lastPrinted>2013-04-09T13:44:00Z</cp:lastPrinted>
  <dcterms:modified xsi:type="dcterms:W3CDTF">2020-07-27T05:50:00Z</dcterms:modified>
  <cp:revision>218</cp:revision>
  <dc:subject/>
  <dc:title>ДИНАМИКА РАСХОДОВ БЮДЖЕТА ПИЛЬНИНСКОГО РАЙОНА ЗА 2005-2006  </dc:title>
</cp:coreProperties>
</file>